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61444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97538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